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7/18 do 2021/22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skrajne dat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P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nadzw. UR</w:t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Paweł Majka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Mgr Marta Sagan, mgr Joanna Łubina</w:t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39"/>
        <w:gridCol w:w="863"/>
        <w:gridCol w:w="825"/>
        <w:gridCol w:w="832"/>
        <w:gridCol w:w="806"/>
        <w:gridCol w:w="967"/>
        <w:gridCol w:w="1458"/>
        <w:gridCol w:w="198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Cs w:val="24"/>
              </w:rPr>
              <w:t>Inne (jakie?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godz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punktów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 przypadku ćwiczeń: zaliczenie z oceną w formie kolokwium pisemnego lub ust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 przypadku egzaminu: egzamin pisemny ewentualnie ustny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Prawo konstytucyjne, prawo administracyjne, prawo cywilne, teoria pra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>
          <w:trHeight w:val="5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ma zapoznać się z podstawowymi instytucjami prawa finansów publicznych, objętymi zakresem wykład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>Student ma zrozumieć i dostrzegać związki prawa finansów publicznych z innymi dziedzinami prawa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>Student ma zapoznać się ze specyfiką konstrukcji przepisów prawnofinans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>Student ma nabyć umiejętność interpretacji przepisów prawnofinans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 xml:space="preserve">Efekty kształcenia dla przedmiotu/ </w:t>
      </w:r>
      <w:r>
        <w:rPr>
          <w:b w:val="false"/>
          <w:szCs w:val="24"/>
        </w:rPr>
        <w:t>M</w:t>
      </w:r>
      <w:r>
        <w:rPr>
          <w:szCs w:val="24"/>
        </w:rPr>
        <w:t>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1"/>
        <w:gridCol w:w="185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iuje podstawowe pojęcia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O1+, K_WO6+++,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źródła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O3+,  K_W10+,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zasady konstrukcji budżetu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O4+,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zasady publicznej gospodarki finansowej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O7+++, K_WO8++,   K_WO9+,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Rozróżnia zasady opodatkowania różnych podmiotów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_WO2+++,  K_WO5+++,  K_W12+,  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i wskazuje elementy konstrukcji podatku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O2+++,  K_WO6+++</w:t>
            </w:r>
            <w:r>
              <w:rPr>
                <w:rFonts w:eastAsia="Times New Roman"/>
                <w:szCs w:val="24"/>
                <w:lang w:eastAsia="pl-PL"/>
              </w:rPr>
              <w:t xml:space="preserve">,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Analizuje treść przepisów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O1+++, K_UO3+,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Opracowuje podstawowe pisma procesow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O5+++,    K_UO8+++,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Dokonuje wykładni przepisów prawa finansów publicznych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O5+++,    K_UO8+++,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Rozwiązuje podstawowe problemy prawne (kazusy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O4+++, K_UO6+,  K_UO7+, K_U10+++,     K_U12++, K_U13++,    K_U15+,      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Rozumie znaczenie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KO5+++,   K_KO6+, 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Dostrzega zjawisko dynamiki zmian w prawie finansów publicznych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KO1++,   K_KO2++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Ma świadomość wpływu sytuacji społeczno-gospodarczej na regulacje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_KO7+,   K_KO8+,   K_K1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846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oblematyka wykład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finansów publicznych, środków publicznych, sektora finansów publicznych, budżetu państwa i budżetu jednostki samorządu terytorialneg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,5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i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uprzedniości budżetu,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roczności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równowagi budżetowej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szczegółowości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powszechności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jedności materialnej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jedności formalnej budżetu (budżet środków europejskich)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jawności budżet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oczne wykonywanie budżetu, z uwzględnieniem zmian w toku realizacji budżetu: przeniesienia planowanych wydatków budżetowych, zablokowania planowanych wydatków budżetowych, uruchamiania rezerw budżetow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sady rozliczania półrocznego i rocznego wykonania budżet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gólne zasady odpowiedzialności za naruszenie dyscypliny finansów publ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Cechy podatku, systematyka podatków, podatek a inne daniny publicznopra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lementy konstrukcji normy podatkowo-prawnej i podatk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gólne prawo podatkowe - obowiązek podatkowy i zobowiązanie podatkowe, obowiązek podstawowy oraz obowiązki instrumentalne, organy podatkowe, charakter odpowiedzialności za zobowiązania podatkowe, termin zapłaty podatku, zaległość podatkowa, wygasanie zobowiązań podatkowych, przedawnienie zobowiązań podatkowych, zasady postępowania z nadpłatą podatku, odpowiedzialność osób trzecich za zobowiązania podatkowe, odpowiedzialność następców prawnych, czynność sprawdzające i kontrola podatkow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państwowe bezpośrednie - podatek dochodowy od osób fizycznych i podatek dochodowy od osób prawnych (podmiot i przedmiot opodatkowania, podstawa opodatkowania, rodzaje stawek, zasady obliczania i płacenia podatków, zwolnienia podatkowe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państwowe pośrednie - podatek od towarów i usług (podmiot i przedmiot opodatkowania, podstawa  opodatkowania, rodzaje stawek, zasady obliczania i płacenia podatków, zwolnienia podatkowe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samorządowe – podatek od spadków i darowizn, podatek od nieruchomości, podatek od środków transportu, podatek leśny, podatek rolny, podatek od czynności cywilnoprawnych (elementy konstrukcji wymienionych podatków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76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mówienie form organizacyjnych gospodarki finansowej, z przykładami ich działania: państwowe i samorządowe jednostki budżetowe, finansowanie zadań z zakresu oświaty, samorządowe zakłady budżetowe, agencje wykonawcze, instytucje gospodarki budżetowej, państwowe fundusze celowe, państwowe i samorządowe osoby prawne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 długu publicznego i deficytu budżetow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loletni Plan Finansowy Państwa i zasady jego tworze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letnia prognoza finansowa jednostek samorządu terytoria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kterystyka środków zagranicznych pochodzących z budżetu UE i tych pochodzących z innych źródeł zagran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owa ustaw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tworzenia strony dochodowej budżetu jednostki samorządu terytorialn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ady tworzenia uchwały budżet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i zasady tworzenia budżetu obywatels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rakcie wykonywania ustaw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rakcie wykonywania uchwał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Ministra Finansów, Rady Ministrów i Sejmu w zakresie realizacji ustaw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organów stanowiących regionalnych izb obrachunkowych w zakresie rozliczania z tytułu wykonania uchwał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odpowiedzialności za naruszenie dyscypliny finansów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lementy konstrukcji normy podatkowo-prawnej i podat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datki bezpośrednie – charakterystyka techniki podatk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datki pośrednie – charakterystyka techniki podatk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</w:tc>
      </w:tr>
    </w:tbl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ykład z prezentacją multimedialną, analiza i interpretacja tekstów źródłowych, analiza przypadków, dyskusja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Cambria"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numPr>
          <w:ilvl w:val="1"/>
          <w:numId w:val="4"/>
        </w:numPr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strike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ojekt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Opracowuje podstawowe pisma procesow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azus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ćwiczeń: frekwencja na ćwiczeniach oraz wyniki kolokwium, gdzie ocena pozytywna wymaga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egzaminu: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Wyniki egzaminu. Egzamin ustny składa się z 3 pytań, za każde pytanie student może otrzymać max. 1 pkt (ewentualnie 1/4.; 1/2;3/4). Skala ocen: 4 ¼ - 5 – bdb; 4 – db pl;  3 ¼-3 ¾ - db; 3 – dst pl; 2 ¼ - 2/ ¾ - dst. W ramach egzaminu ustnego student losuje zestaw trzech pytań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 przypadku egzaminu pisemnego, studenci udzielą w ciągu 1 godz. odpowiedzi na 5 pytań. Warunkiem uzyskania zaliczenia będzie udzielenie poprawnych odpowiedzi na egzaminie pisemnym na co najmniej połowę pytań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ykład: 15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Ćwiczenia: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zygotowanie do ćwiczeń: 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zygotowanie do egzaminu: 4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ademickich wynosi 15 + 30 + 1 godz</w:t>
      </w:r>
      <w:r>
        <w:rPr>
          <w:rFonts w:eastAsia="Arial,Italic;Arial Unicode MS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46 godz., co odpowiada ok. 2 punktom ECTS 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4"/>
          <w:szCs w:val="24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P. Smoleń, </w:t>
            </w:r>
            <w:r>
              <w:rPr>
                <w:i/>
                <w:caps w:val="false"/>
                <w:smallCaps w:val="false"/>
                <w:color w:val="000000"/>
                <w:szCs w:val="24"/>
              </w:rPr>
              <w:t>Ustawa o finansach publicznych. Komentarz</w:t>
            </w:r>
            <w:r>
              <w:rPr>
                <w:caps w:val="false"/>
                <w:smallCaps w:val="false"/>
                <w:color w:val="000000"/>
                <w:szCs w:val="24"/>
              </w:rPr>
              <w:t>, Warszawa 2014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C. Kosikowski, </w:t>
            </w:r>
            <w:r>
              <w:rPr>
                <w:b/>
                <w:i/>
                <w:color w:val="000000"/>
                <w:sz w:val="24"/>
                <w:szCs w:val="24"/>
              </w:rPr>
              <w:t>Finanse i prawo finansowe Unii Europejskiej</w:t>
            </w:r>
            <w:r>
              <w:rPr>
                <w:b/>
                <w:color w:val="000000"/>
                <w:sz w:val="24"/>
                <w:szCs w:val="24"/>
              </w:rPr>
              <w:t>, Warszawa 201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E. Ruśkowski, J. Salachna, </w:t>
            </w:r>
            <w:r>
              <w:rPr>
                <w:i/>
                <w:caps w:val="false"/>
                <w:smallCaps w:val="false"/>
                <w:szCs w:val="24"/>
              </w:rPr>
              <w:t>Finanse publiczne. Komentarz praktyczny</w:t>
            </w:r>
            <w:r>
              <w:rPr>
                <w:caps w:val="false"/>
                <w:smallCaps w:val="false"/>
                <w:szCs w:val="24"/>
              </w:rPr>
              <w:t>, Gdańsk 2013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H. Dzwonkowski i J.Gliniecka,</w:t>
            </w:r>
            <w:r>
              <w:rPr>
                <w:i/>
                <w:caps w:val="false"/>
                <w:smallCaps w:val="false"/>
                <w:szCs w:val="24"/>
              </w:rPr>
              <w:t xml:space="preserve"> Prawo finansowe</w:t>
            </w:r>
            <w:r>
              <w:rPr>
                <w:caps w:val="false"/>
                <w:smallCaps w:val="false"/>
                <w:szCs w:val="24"/>
              </w:rPr>
              <w:t>, Warszawa 201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313538"/>
                <w:sz w:val="24"/>
                <w:szCs w:val="24"/>
              </w:rPr>
              <w:t xml:space="preserve">L. Lipiec – Warzecha, </w:t>
            </w:r>
            <w:r>
              <w:rPr>
                <w:rFonts w:cs="Times New Roman" w:ascii="Times New Roman" w:hAnsi="Times New Roman"/>
                <w:b/>
                <w:bCs/>
                <w:i/>
                <w:color w:val="313538"/>
                <w:kern w:val="2"/>
                <w:sz w:val="24"/>
                <w:szCs w:val="24"/>
                <w:lang w:eastAsia="pl-PL"/>
              </w:rPr>
              <w:t xml:space="preserve">Odpowiedzialność za naruszenie dyscypliny finansów publicznych. Komentarz, </w:t>
            </w:r>
            <w:r>
              <w:rPr>
                <w:rFonts w:cs="Times New Roman" w:ascii="Times New Roman" w:hAnsi="Times New Roman"/>
                <w:b/>
                <w:bCs/>
                <w:color w:val="313538"/>
                <w:kern w:val="2"/>
                <w:sz w:val="24"/>
                <w:szCs w:val="24"/>
                <w:lang w:eastAsia="pl-PL"/>
              </w:rPr>
              <w:t>Wolters Kluwer 201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313538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313538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E. Chojna - Duch, </w:t>
            </w:r>
            <w:r>
              <w:rPr>
                <w:b/>
                <w:i/>
                <w:sz w:val="24"/>
                <w:szCs w:val="24"/>
              </w:rPr>
              <w:t xml:space="preserve">Podstawy systemu finansów publicznych, </w:t>
            </w:r>
            <w:r>
              <w:rPr>
                <w:b/>
                <w:sz w:val="24"/>
                <w:szCs w:val="24"/>
              </w:rPr>
              <w:t>Warszawa 2012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313538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K. Borowska, A. Kościńska – Paszkowska, T. Bolek, Odpowiedzialność za naruszenie dyscypliny finansów publicznych. Komentarz, LexisNexis 2012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E. Ruśkowski, </w:t>
            </w:r>
            <w:r>
              <w:rPr>
                <w:i/>
                <w:caps w:val="false"/>
                <w:smallCaps w:val="false"/>
                <w:szCs w:val="24"/>
              </w:rPr>
              <w:t xml:space="preserve">Prawo finansowe sektora finansów publicznych, </w:t>
            </w:r>
            <w:r>
              <w:rPr>
                <w:caps w:val="false"/>
                <w:smallCaps w:val="false"/>
                <w:szCs w:val="24"/>
              </w:rPr>
              <w:t>Warszawa 2010,</w:t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T. Dębowska - Romanowska, </w:t>
            </w:r>
            <w:r>
              <w:rPr>
                <w:i/>
                <w:caps w:val="false"/>
                <w:smallCaps w:val="false"/>
                <w:szCs w:val="24"/>
              </w:rPr>
              <w:t>Prawo finansowe. Część konstytucyjna wraz z częścią ogólną</w:t>
            </w:r>
            <w:r>
              <w:rPr>
                <w:caps w:val="false"/>
                <w:smallCaps w:val="false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0:00Z</dcterms:created>
  <dc:creator>...</dc:creator>
  <dc:description/>
  <cp:keywords/>
  <dc:language>en-US</dc:language>
  <cp:lastModifiedBy>user</cp:lastModifiedBy>
  <cp:lastPrinted>2015-04-27T08:32:00Z</cp:lastPrinted>
  <dcterms:modified xsi:type="dcterms:W3CDTF">2017-10-09T08:28:00Z</dcterms:modified>
  <cp:revision>52</cp:revision>
  <dc:subject/>
  <dc:title/>
</cp:coreProperties>
</file>